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</w:t>
      </w:r>
      <w:r>
        <w:rPr>
          <w:rFonts w:cs="Legisx" w:ascii="Legisx" w:hAnsi="Legisx"/>
          <w:sz w:val="11"/>
          <w:szCs w:val="11"/>
        </w:rPr>
        <w:t>CONSILIUL JUDETEAN VILCEA                                                                        L I S T A                                                                                       ANEXA C1</w:t>
      </w:r>
    </w:p>
    <w:p>
      <w:pPr>
        <w:pStyle w:val="PlainText"/>
        <w:rPr/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>la Hotararea nr. _______ din _________ 2005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>a obiectivelor de investitii pe anul 2005 cu finantare partiala sau                                                                      INV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>integrala de la buget                                                                                           ÄÄÄ   mii lei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>C+M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  <w:t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>Prevederi 2005: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</w:t>
      </w:r>
      <w:r>
        <w:rPr>
          <w:rFonts w:cs="Legisx" w:ascii="Legisx" w:hAnsi="Legisx"/>
          <w:sz w:val="11"/>
          <w:szCs w:val="11"/>
          <w:lang w:val="it-IT"/>
        </w:rPr>
        <w:t>Denumirea obiectivului            Valoarea    Valoarea    Valoarea     Valoarea  ÄÄÄÄÄÄÄÄÄÄÄÄÄÄÄÄÄÄÄÄÄÄÄÄÄÄÄÄÄÄÄÄÄÄÄÄÄÄÄÄÄÄÄÄÄÄÄÄÄÄÄÄÄÄÄÄÄÄÄÄÄÄÄÄÄÄÄÄÄÄÄÄÄÄÄÄÄÄÄÄÄÄÄÄÄÄÄÄÄÄÄÄ       Capacitate      Termen PIF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>Nr.                                            totala      totala     executata     ramasa     Total        Surse     Credite    Credite   Alte surse     Total          din care: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>crt   - data inceperii executiei(luna,an)               actualizata    pina la        de      (col.7 la    proprii    bancare    bancare   constituite   alocatii   ÄÄÄÄÄÄÄÄÄÄÄÄÄÄÄÄÄÄÄÄÄ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</w:t>
      </w:r>
      <w:r>
        <w:rPr>
          <w:rFonts w:cs="Legisx" w:ascii="Legisx" w:hAnsi="Legisx"/>
          <w:sz w:val="11"/>
          <w:szCs w:val="11"/>
          <w:lang w:val="it-IT"/>
        </w:rPr>
        <w:t>-    - numar si data acord MF                                        31.12.2004   executat     col.11)               interne    externe    potrivit     bugetare   de la buget    prin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>Poz   - numar si data actului de aprobare                                          (col.3-                                                    legii                     local    transfer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>col.4)                                                                                    de la buget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>de stat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</w:t>
      </w:r>
      <w:r>
        <w:rPr>
          <w:rFonts w:cs="Legisx" w:ascii="Legisx" w:hAnsi="Legisx"/>
          <w:sz w:val="11"/>
          <w:szCs w:val="11"/>
          <w:lang w:val="it-IT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98606664  697371707   192931190   504440517    94781783           -   12000000          -    7765421     75016362    75016362          0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</w:t>
      </w:r>
      <w:r>
        <w:rPr>
          <w:rFonts w:cs="Legisx" w:ascii="Legisx" w:hAnsi="Legisx"/>
          <w:sz w:val="11"/>
          <w:szCs w:val="11"/>
          <w:lang w:val="it-IT"/>
        </w:rPr>
        <w:t xml:space="preserve">T O T A L   G E N E R A L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08246527  514459231   162991102   119237129    30338322           -     700000          -    1350000     28288322    28288322          0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</w:t>
      </w:r>
      <w:r>
        <w:rPr>
          <w:rFonts w:cs="Legisx" w:ascii="Legisx" w:hAnsi="Legisx"/>
          <w:sz w:val="11"/>
          <w:szCs w:val="11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97333630  596098673   186100944   409997729    36347302           -          -          -    1350000     34997302    34997302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75272327  481485031   162991102    86262929    29638322           -          -          -    1350000     28288322    28288322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76933974   76933974      975667    75958307    40100000           -   12000000          -          -     28100000    281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32974200   32974200           -    32974200      700000           -     7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24339060   24339060     5854579    18484481    18334481           -          -          -    6415421     11919060    1191906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, pe capitole: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Capitol:51.02 - AUTORITATI PUBLICE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93138982   93138982     1888623    91250359    44310500           -   12000000          -          -     32310500    323105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T O T A L    Capitol: 51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45155505   45155505           -    45155505     3700000           -     700000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5244508   15244508      912956    14331552     3250000           -          -          -          -      3250000     325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2181305   12181305           -    12181305     3000000           -          -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74933974   74933974      975667    73958307    38100000           -   12000000          -          -     26100000    261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32974200   32974200           -    32974200      700000           -     7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2960500    2960500           -     2960500     2960500           -          -          -          -      2960500     29605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</w:t>
      </w:r>
      <w:r>
        <w:rPr>
          <w:rFonts w:cs="Legisx" w:ascii="Legisx" w:hAnsi="Legisx"/>
          <w:sz w:val="11"/>
          <w:szCs w:val="11"/>
          <w:lang w:val="it-IT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93138982   93138982     1888623    91250359    44310500           -   12000000          -          -     32310500    323105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</w:t>
      </w:r>
      <w:r>
        <w:rPr>
          <w:rFonts w:cs="Legisx" w:ascii="Legisx" w:hAnsi="Legisx"/>
          <w:sz w:val="11"/>
          <w:szCs w:val="11"/>
          <w:lang w:val="it-IT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45155505   45155505           -    45155505     3700000           -     700000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5244508   15244508      912956    14331552     3250000           -          -          -          -      3250000     325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2181305   12181305           -    12181305     3000000           -          -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74933974   74933974      975667    73958307    38100000           -   12000000          -          -     26100000    261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32974200   32974200           -    32974200      700000           -     7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2960500    2960500           -     2960500     2960500           -          -          -          -      2960500     29605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5244508   15244508      912956    14331552     3250000           -          -          -          -      3250000     325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</w:t>
      </w:r>
      <w:r>
        <w:rPr>
          <w:rFonts w:cs="Legisx" w:ascii="Legisx" w:hAnsi="Legisx"/>
          <w:sz w:val="11"/>
          <w:szCs w:val="11"/>
          <w:lang w:val="it-IT"/>
        </w:rPr>
        <w:t>Investitii cu finantare partiala sau totala de la buget, in anul 2005          ............................................................................................................                Pagina :   1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</w:t>
      </w:r>
      <w:r>
        <w:rPr>
          <w:rFonts w:cs="Legisx" w:ascii="Legisx" w:hAnsi="Legisx"/>
          <w:sz w:val="11"/>
          <w:szCs w:val="11"/>
          <w:lang w:val="it-IT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2181305   12181305           -    12181305     3000000           -          -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01  EXTINDERE SI MODERNIZARE SEDIU          15244508   15244508      912956    14331552     3250000           -          -          -          -      3250000     3250000          -   Sc extindere =197,83 TRIM.IV 2005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CONSILIU JUDETEAN VALCEA                   ÄÄÄÄÄ      ÄÄÄÄÄ       ÄÄÄÄÄ       ÄÄÄÄÄ       ÄÄÄÄÄ       ÄÄÄÄÄ      ÄÄÄÄÄ      ÄÄÄÄÄ      ÄÄÄÄÄ        ÄÄÄÄÄ       ÄÄÄÄÄ      ÄÄÄÄÄ   mp                 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HCJ nr. 37/19.03.2003                   12181305   12181305           -    12181305     3000000           -          -          -          -      3000000     3000000          -   Sc amen.=147,1 mp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HCJ nr. 48/23.09.2004                          -          -           -           -           -           -          -          -          -            -           -          -   Sc desf.extindere =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513,60 mp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Sc desf.amenajare =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</w:rPr>
        <w:t xml:space="preserve">-          -           -           -           -           -          -          -          -            -           -          -   233,68 mp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</w:rPr>
        <w:t xml:space="preserve">74933974   74933974      975667    73958307    38100000           -   12000000          -          -     26100000    261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</w:rPr>
        <w:t xml:space="preserve">32974200   32974200           -    32974200      700000           -     7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                      </w:t>
      </w:r>
      <w:r>
        <w:rPr>
          <w:rFonts w:cs="Legisx" w:ascii="Legisx" w:hAnsi="Legisx"/>
          <w:sz w:val="11"/>
          <w:szCs w:val="11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</w:t>
      </w:r>
      <w:r>
        <w:rPr>
          <w:rFonts w:cs="Legisx" w:ascii="Legisx" w:hAnsi="Legisx"/>
          <w:sz w:val="11"/>
          <w:szCs w:val="11"/>
        </w:rPr>
        <w:t xml:space="preserve">01  Amenajare, extindere si modernizare     48933974   48933974      975667    47958307    12100000           -   12000000          -          -       100000      100000          -   Locuri = 320         TRIM.IV 2006    </w:t>
      </w:r>
    </w:p>
    <w:p>
      <w:pPr>
        <w:pStyle w:val="PlainText"/>
        <w:rPr>
          <w:rFonts w:ascii="Legisx" w:hAnsi="Legisx" w:cs="Legisx"/>
          <w:sz w:val="11"/>
          <w:szCs w:val="11"/>
        </w:rPr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</w:rPr>
        <w:t xml:space="preserve">cladire cinematograf Modern din            ÄÄÄÄÄ      ÄÄÄÄÄ       ÄÄÄÄÄ       ÄÄÄÄÄ       ÄÄÄÄÄ       ÄÄÄÄÄ      ÄÄÄÄÄ      ÄÄÄÄÄ      ÄÄÄÄÄ        ÄÄÄÄÄ       ÄÄÄÄÄ      ÄÄÄÄÄ   Sc desf.=2748,85 mp                  </w:t>
      </w:r>
    </w:p>
    <w:p>
      <w:pPr>
        <w:pStyle w:val="PlainText"/>
        <w:rPr/>
      </w:pPr>
      <w:r>
        <w:rPr>
          <w:rFonts w:eastAsia="Legisx" w:cs="Legisx" w:ascii="Legisx" w:hAnsi="Legisx"/>
          <w:sz w:val="11"/>
          <w:szCs w:val="11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municipiul Rm. Valcea pentru            32974200   32974200           -    32974200      700000           -     700000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Teatrul Anton Pann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HCJ nr. 69/28.05.2004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02  Dezvoltarea integrata a statiunii        1000000    1000000           -     1000000     1000000           -          -          -          -      1000000     1000000          -   -reabilitare parcare TRIM.IV 2006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Baile Olanesti -                           ÄÄÄÄÄ      ÄÄÄÄÄ       ÄÄÄÄÄ       ÄÄÄÄÄ       ÄÄÄÄÄ       ÄÄÄÄÄ      ÄÄÄÄÄ      ÄÄÄÄÄ      ÄÄÄÄÄ        ÄÄÄÄÄ       ÄÄÄÄÄ      ÄÄÄÄÄ   -transformarea ob.de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Contributia financiara a                       -          -           -           -           -           -          -          -          -            -           -          -   inv."Casa de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Consiliului Judetean Valcea                    -          -           -           -           -           -          -          -          -            -           -          -   cultura" in baza de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H.C.J.V. nr.82/18.11.2004                      -          -           -           -           -           -          -          -          -            -           -          -   tratament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03  Reabilitarea si dezvoltarea              4000000    4000000           -     4000000     4000000           -          -          -          -      4000000     4000000          -   -centru de informare TRIM.IV 2006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infrastructurii generale si                ÄÄÄÄÄ      ÄÄÄÄÄ       ÄÄÄÄÄ       ÄÄÄÄÄ       ÄÄÄÄÄ       ÄÄÄÄÄ      ÄÄÄÄÄ      ÄÄÄÄÄ      ÄÄÄÄÄ        ÄÄÄÄÄ       ÄÄÄÄÄ      ÄÄÄÄÄ   P+M cu Ad =300 mp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turistice in zona cultural-istorica            -          -           -           -           -           -          -          -          -            -           -          -   -amenajare drumuri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a Depresiunii Horezu                           -          -           -           -           -           -          -          -          -            -           -          -   turistice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Contributia financiara a                       -          -           -           -           -           -          -          -          -            -           -          -   -reabilitare strazi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Consiliului Judetean Valcea                    -          -           -           -           -           -          -          -          -            -           -          -   -reabilitare parcari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H.C.J.V. nr. 79/18.11.2004                     -          -           -           -           -           -          -          -          -            -           -          -   la manastrirea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Hurezi si Bistrita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-reabilitare drumuri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acces la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maanastrirea Hurezi,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Bistrita si la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culele de la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Maldaresti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04  Reabilitare infrastructura               1000000    1000000           -     1000000     1000000           -          -          -          -      1000000     1000000          -   -reabilitare drum    TRIM.IV 2006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turistica a statiunii balneare             ÄÄÄÄÄ      ÄÄÄÄÄ       ÄÄÄÄÄ       ÄÄÄÄÄ       ÄÄÄÄÄ       ÄÄÄÄÄ      ÄÄÄÄÄ      ÄÄÄÄÄ      ÄÄÄÄÄ        ÄÄÄÄÄ       ÄÄÄÄÄ      ÄÄÄÄÄ   -regularizare parau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Baile Govora -                                 -          -           -           -           -           -          -          -          -            -           -          -   Hinta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Contributia financiara a                       -          -           -           -           -           -          -          -          -            -           -          -   -constructie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Consiliului Judetean Valcea                    -          -           -           -           -           -          -          -          -            -           -          -   pavilion aerosoli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H.C.J.V. nr. 81/18.11.2004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05  Centrul de conventii si expozitii       20000000   20000000           -    20000000    20000000           -          -          -          -     20000000    20000000          -   - pavilion           TRIM.IV 2006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Nord Oltenia -Calimanesti                  ÄÄÄÄÄ      ÄÄÄÄÄ       ÄÄÄÄÄ       ÄÄÄÄÄ       ÄÄÄÄÄ       ÄÄÄÄÄ      ÄÄÄÄÄ      ÄÄÄÄÄ      ÄÄÄÄÄ        ÄÄÄÄÄ       ÄÄÄÄÄ      ÄÄÄÄÄ   central:Ad.= 6300 mp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Contributia financiara a                       -          -           -           -           -           -          -          -          -            -           -          -   -4 pavilione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Consiliului Judetean Valcea                    -          -           -           -           -           -          -          -          -            -           -          -   modulare : Ad = 3200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H.C.J.V. nr.80/18.11.2004                      -          -           -           -           -           -          -          -          -            -           -          -   mp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-amenajare parcare: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600 locuri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-amenajare suprafete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pentru expozitie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:3740 mp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2960500    2960500           -     2960500     2960500           -          -          -          -      2960500     29605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01  ACHIZITII DE BUNURI,DOTARI SI ALTE       2960500    2960500           -     2960500     2960500           -          -          -          -      2960500     29605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</w:t>
      </w:r>
      <w:r>
        <w:rPr>
          <w:rFonts w:cs="Legisx" w:ascii="Legisx" w:hAnsi="Legisx"/>
          <w:sz w:val="11"/>
          <w:szCs w:val="11"/>
          <w:lang w:val="it-IT"/>
        </w:rPr>
        <w:t>Investitii cu finantare partiala sau totala de la buget, in anul 2005          ............................................................................................................                Pagina :   2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</w:t>
      </w:r>
      <w:r>
        <w:rPr>
          <w:rFonts w:cs="Legisx" w:ascii="Legisx" w:hAnsi="Legisx"/>
          <w:sz w:val="11"/>
          <w:szCs w:val="11"/>
          <w:lang w:val="it-IT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Capitol:59.02 - CULTURA, RELIGIE, ACTIVITATI SPORTIVE SI DE TINERET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8881700  132376353   127412860     4963493     4187676           -          -          -     770000      3417676     3417676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T O T A L    Capitol: 59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3418300  110485424   107911733     2573691     2087477           -          -          -          -      2087477     208747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7665700  131160353   127412860     3747493     2971676           -          -          -          -      2971676     2971676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3418300  110485424   107911733     2573691     2087477           -          -          -          -      2087477     208747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216000    1216000           -     1216000     1216000           -          -          -     770000       446000      446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, pe beneficiari: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</w:t>
      </w:r>
      <w:r>
        <w:rPr>
          <w:rFonts w:cs="Legisx" w:ascii="Legisx" w:hAnsi="Legisx"/>
          <w:sz w:val="11"/>
          <w:szCs w:val="11"/>
          <w:lang w:val="it-IT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8881700  132376353   127412860     4963493     4187676           -          -          -     770000      3417676     3417676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</w:t>
      </w:r>
      <w:r>
        <w:rPr>
          <w:rFonts w:cs="Legisx" w:ascii="Legisx" w:hAnsi="Legisx"/>
          <w:sz w:val="11"/>
          <w:szCs w:val="11"/>
          <w:lang w:val="it-IT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3418300  110485424   107911733     2573691     2087477           -          -          -          -      2087477     208747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7665700  131160353   127412860     3747493     2971676           -          -          -          -      2971676     2971676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3418300  110485424   107911733     2573691     2087477           -          -          -          -      2087477     208747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216000    1216000           -     1216000     1216000           -          -          -     770000       446000      446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7665700  131160353   127412860     3747493     2971676           -          -          -          -      2971676     2971676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3418300  110485424   107911733     2573691     2087477           -          -          -          -      2087477     208747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01  BIBLIOTECA JUDETEANA "ANTIM             17665700  131160353   127412860     3747493     2971676           -          -          -          -      2971676     2971676          -   Ad = 4638 mp         Tim. IV 2005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IVIREANUL"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- trim. IV 1997                         13418300  110485424   107911733     2573691     2087477           -          -          -          -      2087477     2087477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- Acord MF 620/20.03.1996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(Valoarea totala actualizata  est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stabilita prin insumarea lucrarilor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realizate la obiectiv si lucrarile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neexecutate actualizate)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216000    1216000           -     1216000     1216000           -          -          -     770000       446000      446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01  ACHIZITII DE BUNURI,DOTARI SI ALTE       1216000    1216000           -     1216000     1216000           -          -          -     770000       446000      446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Capitol:60.02 - ASISTENTA SOCIALA, ALOCATII, PENSII, AJUTOARE, INDEMNIZATII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7173272    7173272      540000     6633272     6633272           -          -          -          -      6633272     6633272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T O T A L    Capitol: 60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661272    1661272      500000     1161272     1161272           -          -          -          -      1161272     1161272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4473272    4473272      540000     3933272     3933272           -          -          -          -      3933272     3933272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661272    1661272      500000     1161272     1161272           -          -          -          -      1161272     1161272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2000000    2000000           -     2000000     2000000           -          -          -          -      2000000     20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700000     700000           -      700000      700000           -          -          -          -       700000      7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</w:t>
      </w:r>
      <w:r>
        <w:rPr>
          <w:rFonts w:cs="Legisx" w:ascii="Legisx" w:hAnsi="Legisx"/>
          <w:sz w:val="11"/>
          <w:szCs w:val="11"/>
          <w:lang w:val="it-IT"/>
        </w:rPr>
        <w:t>Investitii cu finantare partiala sau totala de la buget, in anul 2005          ............................................................................................................                Pagina :   3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</w:t>
      </w:r>
      <w:r>
        <w:rPr>
          <w:rFonts w:cs="Legisx" w:ascii="Legisx" w:hAnsi="Legisx"/>
          <w:sz w:val="11"/>
          <w:szCs w:val="11"/>
          <w:lang w:val="it-IT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</w:t>
      </w:r>
      <w:r>
        <w:rPr>
          <w:rFonts w:cs="Legisx" w:ascii="Legisx" w:hAnsi="Legisx"/>
          <w:sz w:val="11"/>
          <w:szCs w:val="11"/>
          <w:lang w:val="it-IT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7173272    7173272      540000     6633272     6633272           -          -          -          -      6633272     6633272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</w:t>
      </w:r>
      <w:r>
        <w:rPr>
          <w:rFonts w:cs="Legisx" w:ascii="Legisx" w:hAnsi="Legisx"/>
          <w:sz w:val="11"/>
          <w:szCs w:val="11"/>
          <w:lang w:val="it-IT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661272    1661272      500000     1161272     1161272           -          -          -          -      1161272     1161272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4473272    4473272      540000     3933272     3933272           -          -          -          -      3933272     3933272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661272    1661272      500000     1161272     1161272           -          -          -          -      1161272     1161272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2000000    2000000           -     2000000     2000000           -          -          -          -      2000000     20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700000     700000           -      700000      700000           -          -          -          -       700000      7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4473272    4473272      540000     3933272     3933272           -          -          -          -      3933272     3933272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661272    1661272      500000     1161272     1161272           -          -          -          -      1161272     1161272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01  Reabilitare centre de recuperare,        2768000    2768000           -     2768000     2768000           -          -          -          -      2768000     2768000          -                        TRIM. IV 2005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ingrijire si asistenta sociala -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bloc alimentar, in localitatile: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Maciuca, Babeni,Lungesti si Zatreni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02  Instalatii incalzire pavilion            1705272    1705272      540000     1165272     1165272           -          -          -          -      1165272     1165272          -                        TRIM. IV 2005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central Centrul de ingrijire si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asistenta Zatreni                        1661272    1661272      500000     1161272     1161272           -          -          -          -      1161272     1161272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- trim. III 2004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2000000    2000000           -     2000000     2000000           -          -          -          -      2000000     20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B. LUCRARI NO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01  Reabilitare, extindere si                2000000    2000000           -     2000000     2000000           -          -          -          -      2000000     2000000          -                        TRIM. IV 2005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modernizare Centrul de ingrijire si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asistenta Milcoiu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Cofinantare Consiliul Judetean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Valcea      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700000     700000           -      700000      700000           -          -          -          -       700000      7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01  ACHIZITII DE BUNURI, DOTARI SI ALTE       700000     700000           -      700000      700000           -          -          -          -       700000      7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Capitol:63.02 - SERVICII SI DEZVOLTARE PUBLICA, LOCUINTE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61910150  406263251    50981290   355281961    27992354           -          -          -    1350000     26642354    26642354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T O T A L    Capitol: 63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45231450  316005118    46970467    36803651    21900000           -          -          -    1350000     20550000    2055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56960150  401313251    49481290   351831961    24692354           -          -          -    1350000     23342354    23342354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45231450  316005118    46970467    36803651    21900000           -          -          -    1350000     20550000    2055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4950000    4950000     1500000     3450000     3300000           -          -          -          -      3300000     33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61910150  406263251    50981290   355281961    27992354           -          -          -    1350000     26642354    26642354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</w:t>
      </w:r>
      <w:r>
        <w:rPr>
          <w:rFonts w:cs="Legisx" w:ascii="Legisx" w:hAnsi="Legisx"/>
          <w:sz w:val="11"/>
          <w:szCs w:val="11"/>
          <w:lang w:val="it-IT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</w:t>
      </w:r>
      <w:r>
        <w:rPr>
          <w:rFonts w:cs="Legisx" w:ascii="Legisx" w:hAnsi="Legisx"/>
          <w:sz w:val="11"/>
          <w:szCs w:val="11"/>
          <w:lang w:val="it-IT"/>
        </w:rPr>
        <w:t>Investitii cu finantare partiala sau totala de la buget, in anul 2005          ............................................................................................................                Pagina :   4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</w:t>
      </w:r>
      <w:r>
        <w:rPr>
          <w:rFonts w:cs="Legisx" w:ascii="Legisx" w:hAnsi="Legisx"/>
          <w:sz w:val="11"/>
          <w:szCs w:val="11"/>
          <w:lang w:val="it-IT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45231450  316005118    46970467    36803651    21900000           -          -          -    1350000     20550000    2055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56960150  401313251    49481290   351831961    24692354           -          -          -    1350000     23342354    23342354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45231450  316005118    46970467    36803651    21900000           -          -          -    1350000     20550000    2055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4950000    4950000     1500000     3450000     3300000           -          -          -          -      3300000     33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56960150  401313251    49481290   351831961    24692354           -          -          -    1350000     23342354    23342354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45231450  316005118    46970467    36803651    21900000           -          -          -    1350000     20550000    2055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01  Alimentare cu apa Dragasani             39100000  382964941    44475334   338489607    11350000           -          -          -    1350000     10000000    10000000          -   56,4 km aductiune    Trim. IV 2006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-Trim.IV 1996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-Acord MF 541/1996                      34820000  300696346    42661695    25803651    10900000           -          -          -    1350000      9550000     955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- HG 345/1996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-HCJ 34/2004  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02  Alimentare cu apa a satelor             17860150   18348310     5005956    13342354    13342354           -          -          -          -     13342354    13342354          -                        Trim.IV 2005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finantat cf. H.G. nr. 687-cota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parte Consiliul Judetean                10411450   15308772     4308772    11000000    11000000           -          -          -          -     11000000    110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Valcea,potrivit Conventiei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incheiate cu M.L.P.A.T.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Trim. III 2003  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4950000    4950000     1500000     3450000     3300000           -          -          -          -      3300000     33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01  ACHIZITII DE BUNURI, DOTARI SI ALTE      4950000    4950000     1500000     3450000     3300000           -          -          -          -      3300000     33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Capitol:67.02 - AGRICULTURA SI SILVICULTURA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3000000    3000000           -     3000000     3000000           -          -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T O T A L    Capitol: 67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3000000    3000000           -     3000000     3000000           -          -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</w:t>
      </w:r>
      <w:r>
        <w:br w:type="page"/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3000000    3000000           -     3000000     3000000           -          -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</w:t>
      </w:r>
      <w:r>
        <w:rPr>
          <w:rFonts w:cs="Legisx" w:ascii="Legisx" w:hAnsi="Legisx"/>
          <w:sz w:val="11"/>
          <w:szCs w:val="11"/>
          <w:lang w:val="it-IT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3000000    3000000           -     3000000     3000000           -          -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3000000    3000000           -     3000000     3000000           -          -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01  ALTE CHELTUIELI DE INVESTITII            3000000    3000000           -     3000000     3000000           -          -          -          -      3000000     30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Capitol:68.02 - TRANSPORTURI SI COMUNICATII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</w:t>
      </w:r>
      <w:r>
        <w:rPr>
          <w:rFonts w:cs="Legisx" w:ascii="Legisx" w:hAnsi="Legisx"/>
          <w:sz w:val="11"/>
          <w:szCs w:val="11"/>
          <w:lang w:val="it-IT"/>
        </w:rPr>
        <w:t>Investitii cu finantare partiala sau totala de la buget, in anul 2005          ............................................................................................................                Pagina :   5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</w:t>
      </w:r>
      <w:r>
        <w:rPr>
          <w:rFonts w:cs="Legisx" w:ascii="Legisx" w:hAnsi="Legisx"/>
          <w:sz w:val="11"/>
          <w:szCs w:val="11"/>
          <w:lang w:val="it-IT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3890000   54807289    12108417    42698872     8045421           -          -          -    5645421      2400000     24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T O T A L    Capitol: 68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2780000   41151912     7608902    33543010     1489573           -          -          -          -      1489573     1489573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2990000   43907289     7753838    36153451     1500000           -          -          -          -      1500000     15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2780000   41151912     7608902    33543010     1489573           -          -          -          -      1489573     1489573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0900000   10900000     4354579     6545421     6545421           -          -          -    5645421       900000      9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3890000   54807289    12108417    42698872     8045421           -          -          -    5645421      2400000     24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</w:t>
      </w:r>
      <w:r>
        <w:rPr>
          <w:rFonts w:cs="Legisx" w:ascii="Legisx" w:hAnsi="Legisx"/>
          <w:sz w:val="11"/>
          <w:szCs w:val="11"/>
          <w:lang w:val="it-IT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2780000   41151912     7608902    33543010     1489573           -          -          -          -      1489573     1489573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2990000   43907289     7753838    36153451     1500000           -          -          -          -      1500000     15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2780000   41151912     7608902    33543010     1489573           -          -          -          -      1489573     1489573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0900000   10900000     4354579     6545421     6545421           -          -          -    5645421       900000      9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2990000   43907289     7753838    36153451     1500000           -          -          -          -      1500000     15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A. LUCRARI IN CONTINUARE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2780000   41151912     7608902    33543010     1489573           -          -          -          -      1489573     1489573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01  Consolidare si modernizare DJ 703        2990000   43907289     7753838    36153451     1500000           -          -          -          -      1500000     1500000          -   consolidare 1,7 km   Trim.IV 2006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Runcu-Cepari, km 10+000-13+500 in          ÄÄÄÄÄ      ÄÄÄÄÄ       ÄÄÄÄÄ       ÄÄÄÄÄ       ÄÄÄÄÄ       ÄÄÄÄÄ      ÄÄÄÄÄ      ÄÄÄÄÄ      ÄÄÄÄÄ        ÄÄÄÄÄ       ÄÄÄÄÄ      ÄÄÄÄÄ   modernizare 1,8 km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comuna Runcu                             2780000   41151912     7608902    33543010     1489573           -          -          -          -      1489573     1489573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- Trim. III 1997   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- Acord MF 665/1997                            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10900000   10900000     4354579     6545421     6545421           -          -          -    5645421       900000      9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01  ACHIZITII DE BUNURI, DOTARI SI ALTE     10900000   10900000     4354579     6545421     6545421           -          -          -    5645421       900000      90000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, pe beneficiari: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Capitol:72.02 - ALTE ACTIUNI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612560     612560           -      612560      612560           -          -          -          -       612560      61256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T O T A L    Capitol: 72.02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A.  LUCRARI IN CONTINUARE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</w:t>
      </w:r>
      <w:r>
        <w:rPr>
          <w:rFonts w:cs="Legisx" w:ascii="Legisx" w:hAnsi="Legisx"/>
          <w:sz w:val="11"/>
          <w:szCs w:val="11"/>
          <w:lang w:val="it-IT"/>
        </w:rPr>
        <w:t>Investitii cu finantare partiala sau totala de la buget, in anul 2005          ............................................................................................................                Pagina :   6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</w:t>
      </w:r>
      <w:r>
        <w:rPr>
          <w:rFonts w:cs="Legisx" w:ascii="Legisx" w:hAnsi="Legisx"/>
          <w:sz w:val="11"/>
          <w:szCs w:val="11"/>
          <w:lang w:val="it-IT"/>
        </w:rPr>
        <w:t>0                     1                           2          3            4          5          6            7          8          9           10          11           12         13               14              15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  <w:t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B.  LUCRARI NOI 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612560     612560           -      612560      612560           -          -          -          -       612560      61256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, pe beneficiari:         01. CONSILIUL JUDETEAN VILCEA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612560     612560           -      612560      612560           -          -          -          -       612560      61256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</w:t>
      </w:r>
      <w:r>
        <w:rPr>
          <w:rFonts w:cs="Legisx" w:ascii="Legisx" w:hAnsi="Legisx"/>
          <w:sz w:val="11"/>
          <w:szCs w:val="11"/>
          <w:lang w:val="it-IT"/>
        </w:rPr>
        <w:t xml:space="preserve">T O T A L  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: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612560     612560           -      612560      612560           -          -          -          -       612560      61256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  <w:r>
        <w:rPr>
          <w:rFonts w:cs="Legisx" w:ascii="Legisx" w:hAnsi="Legisx"/>
          <w:sz w:val="11"/>
          <w:szCs w:val="11"/>
          <w:lang w:val="it-IT"/>
        </w:rPr>
        <w:t xml:space="preserve">C.  ALTE CHELTUIELI DE INVESTITII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din care, pe obiective: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612560     612560           -      612560      612560           -          -          -          -       612560      61256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C. ALTE CHELTUIELI DE INVESTITII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Í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</w:t>
      </w:r>
      <w:r>
        <w:rPr>
          <w:rFonts w:cs="Legisx" w:ascii="Legisx" w:hAnsi="Legisx"/>
          <w:sz w:val="11"/>
          <w:szCs w:val="11"/>
          <w:lang w:val="it-IT"/>
        </w:rPr>
        <w:t xml:space="preserve">01  ACHIZITII DE BUNURI, DOTARI SI ALTE       612560     612560           -      612560      612560           -          -          -          -       612560      612560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</w:t>
      </w:r>
      <w:r>
        <w:rPr>
          <w:rFonts w:cs="Legisx" w:ascii="Legisx" w:hAnsi="Legisx"/>
          <w:sz w:val="11"/>
          <w:szCs w:val="11"/>
          <w:lang w:val="it-IT"/>
        </w:rPr>
        <w:t xml:space="preserve">CHELTUIELI                                 ÄÄÄÄÄ      ÄÄÄÄÄ       ÄÄÄÄÄ       ÄÄÄÄÄ       ÄÄÄÄÄ       ÄÄÄÄÄ      ÄÄÄÄÄ      ÄÄÄÄÄ      ÄÄÄÄÄ        ÄÄÄÄÄ       ÄÄÄÄÄ      ÄÄÄÄÄ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-          -           -           -           -           -          -          -          -            -           -          -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</w:t>
      </w:r>
      <w:r>
        <w:rPr>
          <w:rFonts w:cs="Legisx" w:ascii="Legisx" w:hAnsi="Legisx"/>
          <w:sz w:val="11"/>
          <w:szCs w:val="11"/>
          <w:lang w:val="it-IT"/>
        </w:rPr>
        <w:t xml:space="preserve">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Ä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>P R E S E D I N T E ,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</w:t>
      </w:r>
      <w:r>
        <w:rPr>
          <w:rFonts w:cs="Legisx" w:ascii="Legisx" w:hAnsi="Legisx"/>
          <w:sz w:val="11"/>
          <w:szCs w:val="11"/>
          <w:lang w:val="it-IT"/>
        </w:rPr>
        <w:t>DUMITRU BUSE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                                                                                                                </w:t>
      </w:r>
    </w:p>
    <w:p>
      <w:pPr>
        <w:pStyle w:val="PlainText"/>
        <w:rPr>
          <w:rFonts w:ascii="Legisx" w:hAnsi="Legisx" w:cs="Legisx"/>
          <w:sz w:val="11"/>
          <w:szCs w:val="11"/>
          <w:lang w:val="it-IT"/>
        </w:rPr>
      </w:pPr>
      <w:r>
        <w:rPr>
          <w:rFonts w:cs="Legisx" w:ascii="Legisx" w:hAnsi="Legisx"/>
          <w:sz w:val="11"/>
          <w:szCs w:val="11"/>
          <w:lang w:val="it-IT"/>
        </w:rPr>
      </w:r>
    </w:p>
    <w:p>
      <w:pPr>
        <w:pStyle w:val="PlainText"/>
        <w:rPr>
          <w:rFonts w:ascii="Legisx" w:hAnsi="Legisx" w:eastAsia="Legisx" w:cs="Legisx"/>
          <w:sz w:val="11"/>
          <w:szCs w:val="11"/>
          <w:lang w:val="it-IT"/>
        </w:rPr>
      </w:pPr>
      <w:r>
        <w:rPr>
          <w:rFonts w:eastAsia="Legisx" w:cs="Legisx" w:ascii="Legisx" w:hAnsi="Legisx"/>
          <w:sz w:val="11"/>
          <w:szCs w:val="11"/>
          <w:lang w:val="it-IT"/>
        </w:rPr>
        <w:t xml:space="preserve">    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Legisx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07:22:00Z</dcterms:created>
  <dc:creator>sorin</dc:creator>
  <dc:description/>
  <cp:keywords/>
  <dc:language>en-US</dc:language>
  <cp:lastModifiedBy>sorin</cp:lastModifiedBy>
  <dcterms:modified xsi:type="dcterms:W3CDTF">2005-06-20T07:26:00Z</dcterms:modified>
  <cp:revision>17</cp:revision>
  <dc:subject/>
  <dc:title> 0 </dc:title>
</cp:coreProperties>
</file>